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Spanish 1 First Semester Speaking Assessment Rubri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10" w:hanging="0"/>
        <w:rPr/>
      </w:pPr>
      <w:r>
        <w:rPr/>
        <w:t>Nombre _______________________________ Hora ______ Fecha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610"/>
        <w:gridCol w:w="261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omprehensibil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Vocabular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orrectness of Express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Risk-taking, signs of improvemen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 Story is easy to understand.  It is a complete story with a beginning, middle and en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 Lots of details.  A wide variety of vocabulary words from  first semester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 Good pronunciation.  Almost no grammar mistakes.  Language flows smoothly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 Story is creative &amp; told with expression.  Good use of transition words &amp; colorful comments.  Entirely in Spanish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 Story is fairly easy to follow, but there are a few rough spots (hesitation or groping for words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 You used the vocabulary necessary to tell the story.  The basic vocabulary is used correctly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 Mostly correct, but some pronunciation and grammar error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 Some vocal expression and creativity.  You told the story correctly with some elaboration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 Story is difficult to follow.  Speech is very chopp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 Story lacks needed vocabulary or has misused word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 Little attempt to pronounce correctly.  Significant errors in usage or grammar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 Monotone.  You resorted to English.  You only did the minimum to get b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panish 1 First Semester Speaking Assessment Rubri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10" w:hanging="0"/>
        <w:rPr/>
      </w:pPr>
      <w:r>
        <w:rPr/>
        <w:t>Nombre _______________________________ Hora ______ Fecha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610"/>
        <w:gridCol w:w="261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omprehensibil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Vocabular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orrectness of Express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Risk-taking, signs of improvemen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 Story is easy to understand.  It is a complete story with a beginning, middle and en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 Lots of details.  A wide variety of vocabulary words from  first semester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 Good pronunciation.  Almost no grammar mistakes.  Language flows smoothly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 Story is creative &amp; told with expression.  Good use of transition words &amp; colorful comments.  Entirely in Spanish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 Story is fairly easy to follow, but there are a few rough spots (hesitation or groping for words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 You used the vocabulary necessary to tell the story.  The basic vocabulary is used correctly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 Mostly correct, but some pronunciation and grammar error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 Some vocal expression and creativity.  You told the story correctly with some elaboration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 Story is difficult to follow.  Speech is very chopp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 Story lacks needed vocabulary or has misused word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 Little attempt to pronounce correctly.  Significant errors in usage or grammar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 Monotone.  You resorted to English.  You only did the minimum to get by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8:58:00Z</dcterms:created>
  <dc:creator>WCSD</dc:creator>
  <dc:description/>
  <cp:keywords/>
  <dc:language>en-US</dc:language>
  <cp:lastModifiedBy>localadmin</cp:lastModifiedBy>
  <cp:lastPrinted>2010-01-06T12:58:00Z</cp:lastPrinted>
  <dcterms:modified xsi:type="dcterms:W3CDTF">2010-01-06T19:01:00Z</dcterms:modified>
  <cp:revision>4</cp:revision>
  <dc:subject/>
  <dc:title>Oral Assessment Rubric</dc:title>
</cp:coreProperties>
</file>